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rPr>
        <w:t>Reflections on Embedded Assignments for EDLD 5366 Digital Graphics</w:t>
      </w:r>
    </w:p>
    <w:p>
      <w:pPr>
        <w:pStyle w:val="Normal"/>
        <w:spacing w:lineRule="auto" w:line="480"/>
        <w:ind w:firstLine="720"/>
        <w:rPr/>
      </w:pPr>
      <w:r>
        <w:rPr/>
        <w:t xml:space="preserve">During my EDLD 5366 Digital Graphics course, I learned advanced concepts in publishing, journalism, art as it applies to presentations and advertising, and particularly essential technical info on the difference between preparing a presentation for video as opposed to print formats.  If I had to summarize my learning in this class in two words, I would say that I learned effective communication.  </w:t>
      </w:r>
    </w:p>
    <w:p>
      <w:pPr>
        <w:pStyle w:val="Normal"/>
        <w:spacing w:lineRule="auto" w:line="480"/>
        <w:ind w:firstLine="720"/>
        <w:rPr/>
      </w:pPr>
      <w:r>
        <w:rPr/>
        <w:t xml:space="preserve">This course enabled me to master several essential ISTE Technology Facilitator (TF) Standards, starting with Standard TF-II which requires communicating research on the proper use of technology in the implementation of effective assessment and evaluation strategies; the communications skills I learned in Digital Graphics are essential enablers of this type of communication.  </w:t>
      </w:r>
    </w:p>
    <w:p>
      <w:pPr>
        <w:pStyle w:val="Normal"/>
        <w:spacing w:lineRule="auto" w:line="480"/>
        <w:ind w:firstLine="720"/>
        <w:rPr/>
      </w:pPr>
      <w:r>
        <w:rPr/>
        <w:t>A key concept I learned regarding communication is that it involves listening at a critical level, not just hearing, in order to determine my effectiveness as a communicator and leader; Maxwell (2008) reminds us that “When we hear without really listening, our leadership is bound to suffer…” (p. 50).   This need to listen critically was new information, and changed the way I listen and observe, as I previously thought of listening as just receiving input.  I now realize that there is an art to listening, whether you are listening for the message encoded in written or verbal communication.  This new information affected my personal experience during this class as I began to listen critically to my colleagues as well as to the messages embodied in course lectures and assignments.</w:t>
      </w:r>
    </w:p>
    <w:p>
      <w:pPr>
        <w:pStyle w:val="Normal"/>
        <w:spacing w:lineRule="auto" w:line="480"/>
        <w:ind w:firstLine="720"/>
        <w:rPr/>
      </w:pPr>
      <w:r>
        <w:rPr/>
        <w:t>My main assignment in Digital Graphics concerned the production of a four-page newsletter of professional quality; my approach was to design a newsletter entitled “The Wire”,  crafted as a periodical that I might actually produce to keep teachers and staff informed regarding events and milestones in educational technology in La Vernia ISD.  This approach led me to put significant thought into my logo and branding, and to produce articles that were of a higher journalistic quality than the assignment required.  As a learner, I assess my performance as a great success, as my peers and colleagues were all impressed by the look, feel and content of my newsletter; they were excited when I expressed interest in employing this newsletter as a future online publication.  My continuing tendency to produce class projects and products as having an actual application in the District always spurred me to do my best work, and was an excellent learning strategy.</w:t>
      </w:r>
    </w:p>
    <w:p>
      <w:pPr>
        <w:pStyle w:val="Normal"/>
        <w:spacing w:lineRule="auto" w:line="480"/>
        <w:ind w:firstLine="720"/>
        <w:rPr/>
      </w:pPr>
      <w:r>
        <w:rPr/>
        <w:t>Standard TF-III requires technology facilitators to model, design, and disseminate curriculum plans including methods and strategies for using technology to maximize learning.  As Williamson and Redish (2009) note, “Once leaders create usable products to implement the plan, they must disseminate it to others and explain how to use it” (p. 66); Digital Graphics taught me key concepts essential to effectively disseminating campus and district plans, and communicating with all stakeholders regarding how to apply these plans.  This helped me to learn, and that learning was reinforced by my interaction with colleagues in the discussion boards and especially through virtual reality as I experienced “Second Life”.  Second Life is a virtual online world in which you are represented by a graphical avatar, an animated surrogate you manipulate to explore the world and interact with classmates and other Second Life users.  My colleagues, professor and coaches in Second Life were instrumental in helping me learn how to create and manipulate objects using scripts and simple programming tools.</w:t>
      </w:r>
    </w:p>
    <w:p>
      <w:pPr>
        <w:pStyle w:val="Normal"/>
        <w:spacing w:lineRule="auto" w:line="480"/>
        <w:ind w:firstLine="720"/>
        <w:rPr/>
      </w:pPr>
      <w:r>
        <w:rPr/>
        <w:t>As a learner, Digital Graphics also helped me meet Standard TF- I, requiring me to demonstrate an advanced level of understanding of technology operations and technology concepts.  Learning in-depth publishing and typesetting terms, skills and procedures helped me as a technology leader to master advanced technology concepts; Williamson and Redish (2009) state that “Facilitators are expected to have in-depth knowledge, whereas leaders are expected to have advanced knowledge” (p. 5).  The advanced knowledge and skills I gained in examining how concepts are presented visually, especially in advertising, has forever altered the way I see advertisements and presentation as I am now keenly aware of proportion and the use of space.</w:t>
      </w:r>
    </w:p>
    <w:p>
      <w:pPr>
        <w:pStyle w:val="Normal"/>
        <w:spacing w:lineRule="auto" w:line="480"/>
        <w:ind w:firstLine="720"/>
        <w:rPr/>
      </w:pPr>
      <w:r>
        <w:rPr/>
        <w:t>My past experiences with colleagues, particularly as we interacted through our avatars in Second Life, changed the way I view graphics and learning; I now realize that graphics not only support learning, but that they can be used to actively teach concepts and convey large amounts of information in nonverbal ways.  I am now a proponent of using video gaming and virtual reality for instruction, and will never see gaming in the same light.</w:t>
      </w:r>
    </w:p>
    <w:p>
      <w:pPr>
        <w:pStyle w:val="Normal"/>
        <w:spacing w:lineRule="auto" w:line="480"/>
        <w:ind w:firstLine="720"/>
        <w:rPr/>
      </w:pPr>
      <w:r>
        <w:rPr/>
        <w:t>I want to know more, as a lifelong learner, about ways in which I can lead my teachers in the use of virtual reality and video gaming as a tool for instruction.  I plan to continue researching and learning about how tools such as Second Life are being used to revolutionize instruction and improve learning, and even have hopes of some day using a virtual-reality like telepresence model to augment online learning for our students.</w:t>
      </w:r>
    </w:p>
    <w:p>
      <w:pPr>
        <w:pStyle w:val="Normal"/>
        <w:spacing w:lineRule="auto" w:line="480"/>
        <w:jc w:val="center"/>
        <w:rPr/>
      </w:pPr>
      <w:r>
        <w:rPr/>
        <w:t>References:</w:t>
      </w:r>
    </w:p>
    <w:p>
      <w:pPr>
        <w:pStyle w:val="Normal"/>
        <w:spacing w:lineRule="auto" w:line="480"/>
        <w:ind w:left="720" w:hanging="720"/>
        <w:rPr/>
      </w:pPr>
      <w:r>
        <w:rPr/>
        <w:t xml:space="preserve">Maxwell, J. (2008). </w:t>
      </w:r>
      <w:r>
        <w:rPr>
          <w:i/>
        </w:rPr>
        <w:t>Leadership Gold: Lessons I’ve Learned from a Lifetime of Leading</w:t>
      </w:r>
      <w:r>
        <w:rPr/>
        <w:t>. Nashville, TN: Thomas Nelson, Inc.</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b/>
          <w:b/>
          <w:i/>
          <w:i/>
        </w:rPr>
      </w:pPr>
      <w:r>
        <w:rPr>
          <w:b/>
          <w:i/>
        </w:rPr>
      </w:r>
    </w:p>
    <w:p>
      <w:pPr>
        <w:pStyle w:val="Normal"/>
        <w:rPr>
          <w:b/>
          <w:b/>
        </w:rPr>
      </w:pPr>
      <w:r>
        <w:rPr>
          <w:b/>
        </w:rPr>
      </w:r>
    </w:p>
    <w:p>
      <w:pPr>
        <w:pStyle w:val="Normal"/>
        <w:rPr/>
      </w:pPr>
      <w:r>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808080"/>
        <w:sz w:val="20"/>
        <w:szCs w:val="20"/>
      </w:rPr>
      <w:t xml:space="preserve">EDLD 5370 Assignment 3.4 Reflections on Course-Embedded Assignments for EDLD 5366                  </w:t>
    </w:r>
    <w:r>
      <w:rPr>
        <w:rFonts w:cs="Arial" w:ascii="Arial" w:hAnsi="Arial"/>
        <w:sz w:val="20"/>
        <w:szCs w:val="20"/>
      </w:rPr>
      <w:t>Allen David Bordelon ET8012 Cohort 5                                October 24, 2010</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3:53:00Z</dcterms:created>
  <dc:creator>Allen Bordelon</dc:creator>
  <dc:description/>
  <cp:keywords/>
  <dc:language>en-US</dc:language>
  <cp:lastModifiedBy>Allen Bordelon</cp:lastModifiedBy>
  <dcterms:modified xsi:type="dcterms:W3CDTF">2010-10-25T03:53:00Z</dcterms:modified>
  <cp:revision>2</cp:revision>
  <dc:subject/>
  <dc:title>Assignment 1</dc:title>
</cp:coreProperties>
</file>